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1999 20:03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1999 20:03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ISUAL BASIC 4  Passo a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ISUAL BASIC 4  Passo a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meus documentos\\minhas webs\\atualizada/c\:/meus documentos/minhas webs/atualizada:TR|05 May 1999 20:03:4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